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团支部工作考评细则</w:t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一、总则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第一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为进一步加强我校团支部建设，大力推动团支部工作的开展，特制定本条例，各团总支可根据本学科专业的特色，围绕本条例进行修改。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第二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团支部工作考评，每学年考评一次，并根据总评成绩，对团支部当年工作作出考评结论，评出先进团支部。</w:t>
      </w:r>
    </w:p>
    <w:p>
      <w:pPr>
        <w:pStyle w:val="Normal"/>
        <w:spacing w:lineRule="exact" w:line="400"/>
        <w:ind w:firstLine="315"/>
        <w:rPr>
          <w:bCs/>
          <w:szCs w:val="21"/>
        </w:rPr>
      </w:pPr>
      <w:r>
        <w:rPr>
          <w:bCs/>
          <w:szCs w:val="21"/>
        </w:rPr>
        <w:t>第三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考评工作是上级团组织对团支部工作检查、监督和管理的重要手段，由各团总支（分团委）组织实施，校团委组织表彰。</w:t>
      </w:r>
    </w:p>
    <w:p>
      <w:pPr>
        <w:pStyle w:val="Normal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二、考评内容及分值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第四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团务工作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团支部班子健全，有战斗力，干部分工明确，每月召开一次支委会，研究支部工作。（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有工作计划，有工作总结，执行情况良好。（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建立了工作记录薄，会议记录薄，好人好事记录薄，团员名册等三薄一册，且文字记录真实清楚。（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主动争取班主任对团支部工作的指导和帮助，与班委会工作联系协调好。（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第五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思想建设情况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高举邓小平理论伟大旗帜，坚持党的基本路线，贯彻党的教育方针，加强思想政治工作和精神文明建设，大力推进素质教育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经常组织学习团的基本知识，定期召开团内民主生活会，每年度团员教育评议工作进行正常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建立了邓小平理论学习小组并有计划开展活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团支部能定期进行团日活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条  组织建设情况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团支部定期进行组织生活，主题明确，思想性强，有创新，参加人数整齐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团支部认真按照《团章》的要求和团员标准及程序，做好发展新团员工作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严格遵照《推荐优秀党员作党的发展对象工作的实施细则》，做好“推优”工作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团支部所属团员能按时按量交纳团费，支部按时按量上交团费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条  校风建设和学风建设情况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开展各种行之有效的学习、宣传、教育活动，倡导优良校风、学风，组织和带领青年团员投身校风建设和学风建设。经常开展各种形式的青年志愿服务活动和学雷锋、做好事、树新风活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开展“文明校园、文明班级、文明寝室、文明教室、文明大学生”竞赛活动，成立了文明检查、监督小组，进行经常性的检查、督促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开展学习竞赛和互帮互学活动，学风良好，淘汰率低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条  校园文化和社会实践活动情况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成立了学生科技学术活动小组，组织开展科技学术活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因地制宜地开展班级群众性文娱、体育活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组织开展社会实践活动，参加社会实践活动占全班学生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以上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条  代表和维护团员青年利益情况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了解和反映团员青年的意见和要求，并能及时向学校有关部门反馈，帮助解决实际问题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妥善协调学生与学校有关部门的关系，沟通他们之间的联系，并能积极创造团员青年健康成长的外部条件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四、奖惩的加减分办法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第十条  各团支部有符合下列条件的，则在总分上加分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获各种荣誉称号的集体和个人，每项（人次）加分；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级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校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受表扬的好人好事，每件加分：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级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外单位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稿件在校外报刊上发表，每篇加分；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（市）级以上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校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科技成果、科技制作、学术论文、文艺作品被校内外采用或发表：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级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省（市）级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校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第十一条 各团支部若本学期中出现下列情况的，则在总分上减分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受到校纪、团纪处分的，每人次减分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受到校、团纪处分的，每人次减分：校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院系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不能按时按量上交团费的扣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不执行上级团组织布置的任务的扣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sectPr>
      <w:type w:val="nextPage"/>
      <w:pgSz w:w="11906" w:h="16838"/>
      <w:pgMar w:left="1797" w:right="1797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01:00Z</dcterms:created>
  <dc:creator>校团委</dc:creator>
  <dc:description/>
  <cp:keywords/>
  <dc:language>en-US</dc:language>
  <cp:lastModifiedBy>高昆</cp:lastModifiedBy>
  <dcterms:modified xsi:type="dcterms:W3CDTF">2011-04-08T09:00:00Z</dcterms:modified>
  <cp:revision>12</cp:revision>
  <dc:subject/>
  <dc:title>五、团内评优条例</dc:title>
</cp:coreProperties>
</file>