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20"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优秀团员、优秀团干评选条件</w:t>
      </w:r>
    </w:p>
    <w:p>
      <w:pPr>
        <w:pStyle w:val="Normal"/>
        <w:spacing w:lineRule="exact" w:line="400"/>
        <w:ind w:left="420"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高举邓小平理论旗帜，坚持党地基本路线，贯彻党的教育方针，加强思想政治工作和精神文明建设，大力推进素质教育。自觉坚持四项基本原则，坚定社会主义和共产主义信念，政治上积极要求进步，主动向党组织靠拢，思想素质好。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热爱团的组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遵守党地基本路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贯彻党的教育方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加强思想政治工作和精神文明建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大力推进素质教育。自觉坚持四项基本原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坚定社会主义和共产主义信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政治上积极要求进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主动向党组织靠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思想素质好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积极参加团内民主生活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勇于开展批评和自我批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不良现象作斗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ind w:left="420"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学习目的明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刻苦钻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勤于思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成绩良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无不及格现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积极参加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青年志愿者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活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ind w:left="420"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讲道德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守纪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未受校纪校规和团纪处分，尊敬师长、团结同学、关心集体、助人为乐。</w:t>
      </w:r>
    </w:p>
    <w:p>
      <w:pPr>
        <w:pStyle w:val="Normal"/>
        <w:spacing w:lineRule="exact" w:line="40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优秀团干是指符合优秀团员评选条件的团小组以上的团干部。具有坚定正确的政治方向，热心团的工作，处处起模范带关作用。具有较强的组织能力和全局观念，工作积极肯干，具有开拓精神和进取意识，成绩突出。</w:t>
      </w:r>
    </w:p>
    <w:p>
      <w:pPr>
        <w:pStyle w:val="Normal"/>
        <w:spacing w:lineRule="exact" w:line="400"/>
        <w:ind w:left="420"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优秀团员和优秀团干评选对象为在校一、二、三、四年级正式在籍本专学生团员（含自费生）、教职工团员。凡受校纪、团纪处分者，不得参加评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37:00Z</dcterms:created>
  <dc:creator>Lenovo User</dc:creator>
  <dc:description/>
  <cp:keywords/>
  <dc:language>en-US</dc:language>
  <cp:lastModifiedBy>Lenovo User</cp:lastModifiedBy>
  <dcterms:modified xsi:type="dcterms:W3CDTF">2010-04-20T03:37:00Z</dcterms:modified>
  <cp:revision>2</cp:revision>
  <dc:subject/>
  <dc:title/>
</cp:coreProperties>
</file>